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History HL/SL </w:t>
      </w:r>
    </w:p>
    <w:p>
      <w:pPr>
        <w:pStyle w:val="NoSpacing"/>
        <w:ind w:left="720" w:hanging="0"/>
        <w:rPr/>
      </w:pPr>
      <w:r>
        <w:rPr/>
        <w:t xml:space="preserve">Reading circle 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  <w:t>Topic ___________________________________</w:t>
      </w:r>
    </w:p>
    <w:p>
      <w:pPr>
        <w:pStyle w:val="NoSpacing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5069"/>
        <w:gridCol w:w="347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 xml:space="preserve">Nam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 xml:space="preserve">Book/ reading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>Discussion   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/>
            </w:pPr>
            <w:r>
              <w:rPr/>
              <w:t>Summary   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ehan, Megan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ng, June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ng, Peter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n, Stephanie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old, Henry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urphy, Jack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e, Ha Na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fe, Caitlyn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ng, Rach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hang, Soph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hou, Steph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720" w:gutter="0" w:header="0" w:top="72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2:30:00Z</dcterms:created>
  <dc:creator>ghost</dc:creator>
  <dc:description/>
  <cp:keywords/>
  <dc:language>en-US</dc:language>
  <cp:lastModifiedBy>ghost</cp:lastModifiedBy>
  <dcterms:modified xsi:type="dcterms:W3CDTF">2010-02-25T07:10:00Z</dcterms:modified>
  <cp:revision>3</cp:revision>
  <dc:subject/>
  <dc:title/>
</cp:coreProperties>
</file>